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3583"/>
      </w:tblGrid>
      <w:tr>
        <w:trPr/>
        <w:tc>
          <w:tcPr>
            <w:tcW w:w="4068" w:type="dxa"/>
            <w:tcBorders/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ΕΛΛΗΝΙΚΗ ΔΗΜΟΚΡΑΤΙΑ</w:t>
            </w:r>
          </w:p>
        </w:tc>
        <w:tc>
          <w:tcPr>
            <w:tcW w:w="4303" w:type="dxa"/>
            <w:gridSpan w:val="2"/>
            <w:tcBorders/>
          </w:tcPr>
          <w:p>
            <w:pPr>
              <w:pStyle w:val="Heading1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ΟΜΟΣ ΜΑΓΝΗΣΙΑΣ</w:t>
            </w:r>
          </w:p>
        </w:tc>
        <w:tc>
          <w:tcPr>
            <w:tcW w:w="4303" w:type="dxa"/>
            <w:gridSpan w:val="2"/>
            <w:tcBorders/>
          </w:tcPr>
          <w:p>
            <w:pPr>
              <w:pStyle w:val="Heading1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ΔΗΜΟΣ ΒΟΛΟΥ</w:t>
            </w:r>
          </w:p>
        </w:tc>
        <w:tc>
          <w:tcPr>
            <w:tcW w:w="4303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ΝΤΙΔΗΜΑΡΧΙΑ ΠΟΛΙΤΙΣΜΟΥ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Ι ΜΟΥΣΕΙΩΝ</w:t>
            </w:r>
          </w:p>
        </w:tc>
        <w:tc>
          <w:tcPr>
            <w:tcW w:w="4303" w:type="dxa"/>
            <w:gridSpan w:val="2"/>
            <w:tcBorders/>
          </w:tcPr>
          <w:p>
            <w:pPr>
              <w:pStyle w:val="Heading1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Βόλος: 18/2/2026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1"/>
              <w:jc w:val="right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</w:t>
            </w:r>
          </w:p>
        </w:tc>
        <w:tc>
          <w:tcPr>
            <w:tcW w:w="4303" w:type="dxa"/>
            <w:gridSpan w:val="2"/>
            <w:tcBorders/>
          </w:tcPr>
          <w:p>
            <w:pPr>
              <w:pStyle w:val="Heading1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Αρ. πρωτ. 13317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ΔΙΕΥΘΥΝΣΗ ΠΟΛΙΤΙΣΜΟΥ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ΤΜΗΜΑ ΘΕΑΤΡΟΥ</w:t>
            </w:r>
          </w:p>
        </w:tc>
        <w:tc>
          <w:tcPr>
            <w:tcW w:w="358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3895</wp:posOffset>
            </wp:positionH>
            <wp:positionV relativeFrom="paragraph">
              <wp:posOffset>-587375</wp:posOffset>
            </wp:positionV>
            <wp:extent cx="549910" cy="552450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21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Προς τον Πρόεδρο του</w:t>
        <w:tab/>
        <w:tab/>
        <w:t xml:space="preserve">                              Δημοτικού Συμβουλίου Βόλου </w:t>
      </w:r>
    </w:p>
    <w:p>
      <w:pPr>
        <w:pStyle w:val="Normal"/>
        <w:ind w:left="2880" w:firstLine="21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κ. Αθανάσιο Θεοδώρο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Θέμα: «Συγκρότηση επιτροπής παρακολούθησης και παραλαβής υπηρεσιών της Δ/νσης Πολιτισμού, για το έτος 2026 (σύμφωνα με το Ν. 4412/2016 &amp; τον Ν.5013/2023)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Σας υποβάλλουμε τα ονόματα των υπαλλήλων που προτείνονται ως τακτικά και αναπληρωματικά μέλη για τη συγκρότηση επιτροπής παρακολούθησης και παραλαβής υπηρεσιών της Δ/νσης Πολιτισμού, για το έτος 2026 (σύμφωνα με το Ν. 4412/2016 &amp; τον Ν.5013/2023) προκειμένου το Δημοτικό Συμβούλιο του Δήμου Βόλου με απόφασή του να συγκροτήσει αυτή την επιτροπή, ορίζοντας και τον Πρόεδρο και τον γραμματέα αυτής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 ΥΠΑΛΛΗΛΟ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ΛΑΔΟΣ / ΕΙΔΙΚΟΤΗΤ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ΠΑΤΣΚΙΝΗΣ ΑΡΓΥΡΙΟ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ΘΗΓΗΤΩΝ ΜΟΥΣΙΚΗΣ Π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ΙΜΑΙΟΣ ΑΝΔΡΕΑ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ΚΑΘΗΓΗΤΩΝ ΑΝΩΤΕΡΩΝ ΘΕΩΡΗΤΙΚΩΝ Π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ΤΑΚΟΣ ΚΩΝΣΤΑΝΤΙΝΟ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ΛΕΚΤΡΟΛΟΓΩΝ Δ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Β) Αναπληρωματικά μέλη της επιτροπής (με σειρά προτεραιότητας)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ΑΚΤΥΛΑΣ ΔΗΜΗΤΡΙΟ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ΜΟΡΦΩΤΩΝ ΘΕΑΤΡΙΚΟΥ ΕΡΓΑΣΤΗΡΙΟΥ (ΗΘΟΠΟΙΩΝ) Τ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ΕΦΑΚΗ ΑΝΑΣΤΑΣΙ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ΘΗΓΗΤΩΝ ΠΙΑΝΟΥ Π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Για την ανωτέρω επιτροπή προτείνουμε ως Πρόεδρο τον Μπατσκίνη Αργύριο, ως Γραμματέα τον Μιμαίο Ανδρέα  και για τη βεβαίωση του γνήσιου των υπογραφών την  Κραβαρίτη Αιμιλία, Αναπληρώτρια Προϊσταμένη Διεύθυνσης Πολιτισμού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Για την παρακολούθηση η παραλαβή συμβάσεων προμηθειών η συμβάσεων υπηρεσιών με εκτιμώμενη αξία ίση η κατώτερη από το ποσό των δύο χιλιάδων πεντακοσίων ευρώ (2.500,00 €) δεν απαιτείται συγκρότηση Επιτροπής Παρακολούθησης η Παραλαβής. Το σχετικό Πρωτόκολλο εκδίδεται από τον Προϊστάμενο της αρμόδιας υπηρεσίας (Ν. 4605/2019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Η αντικατάσταση των τακτικών μελών θα γίνεται κατά σειρά από τα αναπληρωματικά μέλη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Σας υπενθυμίζουμε την υποχρέωση των μελών (τακτικών η αναπληρωματικών) που συμμετέχουν σε επιτροπές παραλαβής προμηθειών διαγωνισμών των οποίων ο προϋπολογισμός υπερβαίνει το ποσό των 150.000,00 € συμπεριλαμβανομένου του ΦΠΑ, εντός ενενήντα ημερών (90) από την απόκτηση της ιδιότητας του υπόχρεου, να καταθέσουν ηλεκτρονικά μέσω της ιστοσελίδα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othe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r</w:t>
        </w:r>
      </w:hyperlink>
      <w:r>
        <w:rPr>
          <w:sz w:val="22"/>
          <w:szCs w:val="22"/>
        </w:rPr>
        <w:t xml:space="preserve"> αρχική δήλωση περιουσιακής κατάσταση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Παρακαλούμε για την εισαγωγή του θέματος στο Δημοτικό Συμβούλιο προς λήψη της σχετικής απόφαση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Α.ΠΡΟΪΣΤΑΜΕΝΗ Τ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Σ ΠΟΛΙΤΙΣΜ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ΙΜΙΛΙΑ ΚΡΑΒΑΡΙΤΗ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ΑΝΤΙΔΗΜΑΡΧΟ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ΣΜΟΥ ΚΑΙ ΜΟΥΣΕΙΩ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ΛΕΝΑ ΑΝΤΩΝΟΠΟΥΛΟ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ΛΕΝΗ ΓΑΚΙΟΠΟΥΛΟ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ΔΗΜΑΡΧΟΣ ΒΟΛ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ΧΙΛΛΕΑΣ ΜΠΕΟ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textAlignment w:val="auto"/>
      <w:outlineLvl w:val="0"/>
    </w:pPr>
    <w:rPr>
      <w:b/>
      <w:bCs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othen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0:17:00Z</dcterms:created>
  <dc:creator>a.kravariti</dc:creator>
  <dc:description/>
  <cp:keywords/>
  <dc:language>en-US</dc:language>
  <cp:lastModifiedBy>ΝΤΑΦΟΠΟΥΛΟΥ ΓΕΩΡΓΙΑ</cp:lastModifiedBy>
  <dcterms:modified xsi:type="dcterms:W3CDTF">2026-02-25T10:19:00Z</dcterms:modified>
  <cp:revision>3</cp:revision>
  <dc:subject/>
  <dc:title/>
</cp:coreProperties>
</file>